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lap ipari alpin kiegészítő kérdése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Hogyan tesztelik a dinamikus-, és fél statikus köteleket ?(torzó súlya, eséstényező, kapott érték jellemzője: megtartási rántás, esések száma stb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Hány évig használhatod a köteleide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t>Milyen értékek között terhelhető egy kötélre szerelt mászógé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  <w:t>Nevezz meg három szabványos zuhanás gátlót, sorolj fel mindegyikhez előnyöket, hátrányok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  <w:t>Mekkora terhelésnél kezd felszakadni a spelegyca………………kN,- absorbica……………kN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</w:p>
    <w:p>
      <w:pPr>
        <w:pStyle w:val="Normal"/>
        <w:rPr/>
      </w:pPr>
      <w:r>
        <w:rPr/>
        <w:t>Mekkora terhelést ad át max. a zuhanó testnek a spelegyca………………kN, -az absorbica……………kN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</w:p>
    <w:p>
      <w:pPr>
        <w:pStyle w:val="Normal"/>
        <w:rPr/>
      </w:pPr>
      <w:r>
        <w:rPr/>
        <w:t>Munkaterület elhagyásakor duplakötélen hányféleképpen tudsz leereszkedni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02" w:right="924" w:gutter="0" w:header="902" w:top="143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8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man Old Style" w:hAnsi="Bookman Old Style" w:cs="Bookman Old Style"/>
        <w:b/>
        <w:b/>
        <w:spacing w:val="100"/>
        <w:sz w:val="32"/>
        <w:lang w:val="en-GB"/>
      </w:rPr>
    </w:pPr>
    <w:r>
      <w:rPr>
        <w:rFonts w:cs="Bookman Old Style" w:ascii="Bookman Old Style" w:hAnsi="Bookman Old Style"/>
        <w:b/>
        <w:spacing w:val="100"/>
        <w:sz w:val="32"/>
        <w:lang w:val="en-GB"/>
      </w:rPr>
      <w:drawing>
        <wp:inline distT="0" distB="0" distL="0" distR="0">
          <wp:extent cx="1955165" cy="10617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5" r="-1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955165" cy="1061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2:17:00Z</dcterms:created>
  <dc:creator>Roland</dc:creator>
  <dc:description/>
  <cp:keywords/>
  <dc:language>en-US</dc:language>
  <cp:lastModifiedBy>MS-USER</cp:lastModifiedBy>
  <cp:lastPrinted>2005-11-30T09:14:00Z</cp:lastPrinted>
  <dcterms:modified xsi:type="dcterms:W3CDTF">2007-03-08T12:17:00Z</dcterms:modified>
  <cp:revision>2</cp:revision>
  <dc:subject/>
  <dc:title>Feladó:</dc:title>
</cp:coreProperties>
</file>